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1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/>
        </w:rPr>
        <w:t>LEKCJA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/>
        </w:rPr>
        <w:t xml:space="preserve">Obszar (Unterrichtseinheit): Św. Marcin – legenda pewnego bohatera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/>
        </w:rPr>
        <w:t>Temat (Unterrichtsstunde): Die Legende vom Heiligen Martin (Legenda o Świętym Marcinie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Cele ogóln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znanie legendę o św. Marcinie;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Calibri" w:hAnsi="Calibri"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Osuchanie się ze słownictwem wokół legendy o św. </w:t>
      </w: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 xml:space="preserve">Marcinie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eastAsia="pl-PL"/>
        </w:rPr>
        <w:t xml:space="preserve">der Ritter, </w:t>
        <w:br/>
        <w:t>der Bettler, das Pferd, die Gans, der Bischof, der Mantel, das Schwert</w:t>
      </w: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oznanie tradycji pochodów świętomarcińskich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 xml:space="preserve">Cele szczegółowe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0"/>
        <w:ind w:left="709" w:hanging="425"/>
        <w:rPr/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zna legendę o św. Marcinie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16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potrafi zaśpiewać piosenkę tematyczn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16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zna kilka podstawowych słówek związanych z legendą o św. Marcini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uczestniczy aktywnie w zabawach językowy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hanging="284"/>
        <w:outlineLvl w:val="2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 xml:space="preserve">Materiały i pomoce dydaktyczne: 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nagranie legendy o św. Marcinie (z youtube, do wyboru w zależności od możliwości grupy) , piosenka „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Ich geh’ mit meiner Laterne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” lub „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Laterne, Laterne, Sonne, Mond und Sterne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” lub „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Sankt Martin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” (youtube), karty obrazkowe, ewentualnie rekwizyty;</w:t>
        <w:br/>
        <w:t>dodatkowo do konspektu dołączone są kolorowanki tematyczne do wykorzystania w dowolnym miejscu jednostki dydaktycznej (obszaru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Czas jednostki dydaktycznej: 60 minu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 xml:space="preserve">Przebieg lekcji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1. Faza organizacyjna (10 minut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Powitanie piosenką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„Hallo, hallo, schön, dass du da bist”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 lub inną, zgodnie z rytuałem grupy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 xml:space="preserve">Krótkie wprowadzenie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eastAsia="pl-PL"/>
        </w:rPr>
        <w:t>„Heute sprechen wir über eine besondere Geschichte und eine besondere Person: St. Martin 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2. Faza wprowadzająca (10 minut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Nauczyciel/(-ka) pyta dzieci, czy słyszały już kiedyś o św. Marcinie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Dzieci oglądają kreskówkę – legendę o Św. Marcinie (youtube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Calibri" w:cs="Calibri" w:ascii="Calibri" w:hAnsi="Calibri"/>
          <w:kern w:val="0"/>
          <w:sz w:val="24"/>
          <w:szCs w:val="24"/>
          <w:lang w:val="pl-PL" w:eastAsia="pl-PL"/>
        </w:rPr>
        <w:t xml:space="preserve">   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Omówienie krótkiego filmu – dzieci opowiadają, jak go zrozumiał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3. Faza realizacyjna (30 minut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720" w:hanging="436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Słownictwo:</w:t>
      </w:r>
    </w:p>
    <w:p>
      <w:pPr>
        <w:pStyle w:val="Normal"/>
        <w:numPr>
          <w:ilvl w:val="1"/>
          <w:numId w:val="7"/>
        </w:numPr>
        <w:spacing w:lineRule="auto" w:line="240" w:before="0" w:after="160"/>
        <w:ind w:left="1440" w:hanging="72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rzy pomocy kart obrazkowych nauczyciel/(-ka) wprowadza słownictwo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hanging="72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Nauczyciel/(-ka) przy pomocy pantomimy (i/lub rekwizytów) prezentuje któreś z wyrażeń związanych ze Św. Marcinem. Dzieci próbują zgadnąć, a następnie to one po kolei przedstawiają inne słówka do tematu (np. wymachiwanie ręką – das Schwert; trzepotanie dłońmi i robienie małych kroczków – die Gans…)</w:t>
      </w:r>
    </w:p>
    <w:p>
      <w:pPr>
        <w:pStyle w:val="Normal"/>
        <w:spacing w:lineRule="auto" w:line="240" w:before="0" w:after="0"/>
        <w:ind w:left="720" w:hanging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Piosenka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Dzieci słuchają piosenki (lub piosenek) dedykowanych św. Marcinowi. Wyjaśnienie sensu, wspólne śpiewanie (ewentualnie z pokazywaniem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4. Faza podsumowująca (5 minut)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wtórzenie słownictwa przy pomocy kart obrazkowych.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5. Faza końcowa (5 minut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chwalenie dzieci za aktywne uczestniczenie w lekcji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Pożegnanie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„Tschüss, Kinder!”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(ewentualnie piosenka na zakończenie zgodnie z rytuałem grupy) </w:t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/>
        </w:rPr>
        <w:t>LEKCJA 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/>
        </w:rPr>
        <w:t xml:space="preserve">Obszar (Unterrichtseinheit): Św. Marcin – legenda pewnego bohatera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Temat (Unterrichtsstunde): Laterne, Laterne! (Lampiony, lampiony!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Cele ogóln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znanie legendy o Św. Marcinie;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Samodzielne wykonanie lampionów;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Calibri" w:hAnsi="Calibri"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Osłuchanie się ze słownictwem wokół legendy o Św. </w:t>
      </w: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 xml:space="preserve">Marcinie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eastAsia="pl-PL"/>
        </w:rPr>
        <w:t>der Ritter, der Bettler, das Pferd, die Gans, der Bischof, der Mantel, das Schwert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znanie tradycji pochodów świętomarcińskich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 xml:space="preserve">Cele szczegółowe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0"/>
        <w:ind w:left="709" w:hanging="425"/>
        <w:rPr>
          <w:rFonts w:ascii="Calibri" w:hAnsi="Calibri" w:eastAsia="Times New Roman" w:cs="Calibri"/>
          <w:i/>
          <w:i/>
          <w:i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zna legendę o Św. Marcinie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160"/>
        <w:ind w:left="709" w:hanging="425"/>
        <w:rPr>
          <w:rFonts w:ascii="Calibri" w:hAnsi="Calibri" w:eastAsia="Times New Roman" w:cs="Calibri"/>
          <w:i/>
          <w:i/>
          <w:i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wykonuje lampion na pochód świętomarcińsk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160"/>
        <w:ind w:left="720" w:hanging="425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potrafi zaśpiewać piosenkę tematyczn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160"/>
        <w:ind w:left="720" w:hanging="425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zna kilka podstawowych słówek związanych z legendą o Św. Marcini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280"/>
        <w:ind w:left="720" w:hanging="425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uczestniczy aktywnie w zabawach językowy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hanging="284"/>
        <w:outlineLvl w:val="2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 xml:space="preserve">Materiały i pomoce dydaktyczne: 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materiały potrzebne do wykonania lampionu (zgodnie z wybranym przez nauczyciela/(-kę) wariantem), piosenka „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Ich geh’ mit meiner Laterne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” lub „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Laterne, Laterne, Sonne, Mond und Sterne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” lub „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Sankt Martin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” (youtube), karty obrazkowe z poprzednich zajęć, ewentualnie rekwizyt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Czas jednostki dydaktycznej: 60 minu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 xml:space="preserve">Przebieg lekcji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1. Faza organizacyjna (10 minut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Powitanie piosenką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„Hallo, hallo, schön, dass du da bist”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 lub inną, zgodnie z rytuałem grupy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 xml:space="preserve">Krótkie wprowadzenie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eastAsia="pl-PL"/>
        </w:rPr>
        <w:t>„Heute sprechen wir über eine besondere Geschichte und eine besondere Person: St. Martin 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2. Faza wprowadzająca (10 minut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rzypomnienie legendy o Św. Marcinie. Nauczyciel/(-ka) wspomina (ale na razie bardzo ogólnie), że na pamiątkę legendy o Św. Marcinie w wielu miejscach na świecie organizowane są pochody z lampionami i taki własne lampion dziś wykonamy.</w:t>
      </w:r>
    </w:p>
    <w:p>
      <w:pPr>
        <w:pStyle w:val="Normal"/>
        <w:spacing w:lineRule="auto" w:line="240" w:before="280" w:after="280"/>
        <w:rPr/>
      </w:pPr>
      <w:r>
        <w:rPr>
          <w:rFonts w:eastAsia="Calibri" w:cs="Calibri" w:ascii="Calibri" w:hAnsi="Calibri"/>
          <w:kern w:val="0"/>
          <w:sz w:val="24"/>
          <w:szCs w:val="24"/>
          <w:lang w:val="pl-PL" w:eastAsia="pl-PL"/>
        </w:rPr>
        <w:t xml:space="preserve"> </w:t>
      </w: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3. Faza realizacyjna (35 minut)</w:t>
      </w:r>
    </w:p>
    <w:p>
      <w:pPr>
        <w:pStyle w:val="Normal"/>
        <w:spacing w:lineRule="auto" w:line="240" w:before="280" w:after="280"/>
        <w:ind w:left="284" w:hanging="0"/>
        <w:rPr/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i wykonują swoje własne lampiony.</w:t>
      </w: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 xml:space="preserve"> </w:t>
      </w:r>
    </w:p>
    <w:p>
      <w:pPr>
        <w:pStyle w:val="Normal"/>
        <w:spacing w:lineRule="auto" w:line="240" w:before="280" w:after="280"/>
        <w:ind w:left="284" w:hanging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ropozycje projektów:</w:t>
      </w:r>
    </w:p>
    <w:p>
      <w:pPr>
        <w:pStyle w:val="Normal"/>
        <w:spacing w:lineRule="auto" w:line="240" w:before="280" w:after="280"/>
        <w:ind w:left="284" w:hanging="0"/>
        <w:rPr/>
      </w:pPr>
      <w:hyperlink r:id="rId2">
        <w:r>
          <w:rPr>
            <w:rStyle w:val="InternetLink"/>
            <w:rFonts w:eastAsia="Times New Roman" w:cs="Calibri" w:ascii="Calibri" w:hAnsi="Calibri"/>
            <w:kern w:val="0"/>
            <w:sz w:val="24"/>
            <w:szCs w:val="24"/>
            <w:lang w:val="pl-PL" w:eastAsia="pl-PL"/>
          </w:rPr>
          <w:t>https://www.youtube.com/watch?v=w3hmPY6RcZs</w:t>
        </w:r>
      </w:hyperlink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 (tylko z papieru – kolorowy papier, nożyczki)</w:t>
      </w:r>
    </w:p>
    <w:p>
      <w:pPr>
        <w:pStyle w:val="Normal"/>
        <w:spacing w:lineRule="auto" w:line="240" w:before="280" w:after="280"/>
        <w:ind w:left="284" w:hanging="0"/>
        <w:rPr/>
      </w:pPr>
      <w:hyperlink r:id="rId3">
        <w:r>
          <w:rPr>
            <w:rStyle w:val="InternetLink"/>
            <w:rFonts w:eastAsia="Times New Roman" w:cs="Calibri" w:ascii="Calibri" w:hAnsi="Calibri"/>
            <w:kern w:val="0"/>
            <w:sz w:val="24"/>
            <w:szCs w:val="24"/>
            <w:lang w:val="pl-PL" w:eastAsia="pl-PL"/>
          </w:rPr>
          <w:t>https://www.youtube.com/watch?v=D5YepQhnBsY</w:t>
        </w:r>
      </w:hyperlink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 (kilka różnych opcji, raczej dla starszych dzieci)</w:t>
      </w:r>
    </w:p>
    <w:p>
      <w:pPr>
        <w:pStyle w:val="Normal"/>
        <w:spacing w:lineRule="auto" w:line="240" w:before="280" w:after="280"/>
        <w:ind w:left="284" w:hanging="0"/>
        <w:rPr/>
      </w:pPr>
      <w:hyperlink r:id="rId4">
        <w:r>
          <w:rPr>
            <w:rStyle w:val="InternetLink"/>
            <w:rFonts w:eastAsia="Times New Roman" w:cs="Calibri" w:ascii="Calibri" w:hAnsi="Calibri"/>
            <w:kern w:val="0"/>
            <w:sz w:val="24"/>
            <w:szCs w:val="24"/>
            <w:lang w:val="pl-PL" w:eastAsia="pl-PL"/>
          </w:rPr>
          <w:t>https://www.youtube.com/watch?v=lGlMTRxxh2U</w:t>
        </w:r>
      </w:hyperlink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 (słoiki, papier kolorowy i klej, światełko) </w:t>
      </w:r>
    </w:p>
    <w:p>
      <w:pPr>
        <w:pStyle w:val="Normal"/>
        <w:spacing w:lineRule="auto" w:line="240" w:before="280" w:after="280"/>
        <w:ind w:left="284" w:hanging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Można też pomalować słoiki zwykłymi farbkam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4. Faza końcowa (5 minut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chwalenie dzieci za aktywne uczestniczenie w lekcji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Pożegnanie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 xml:space="preserve">„Tschüss, Kinder!” 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(ewentualnie piosenka na zakończenie zgodnie z rytuałem grupy) </w:t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Calibri" w:hAnsi="Calibri" w:eastAsia="Times New Roman" w:cs="Calibri"/>
          <w:b/>
          <w:b/>
          <w:bCs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/>
        </w:rPr>
        <w:t>LEKCJA 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/>
        </w:rPr>
        <w:t>Obszar (Unterrichtseinheit): Św. Marcin – legenda pewnego bohater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/>
        </w:rPr>
        <w:t>Temat (Unterrichtsstunde): St.-Martins-Umzug (Pochód świętomarciński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Cele ogóln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znanie legendy o Św. Marcinie;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znanie tradycji pochodów świętomarcińskich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Calibri" w:hAnsi="Calibri"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Powtórzenie słownictwa wokół legendy o Św. </w:t>
      </w: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 xml:space="preserve">Marcinie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eastAsia="pl-PL"/>
        </w:rPr>
        <w:t>der Ritter, der Bettler, das Pferd, die Gans, der Bischof, der Mantel, das Schwert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znanie tradycji pochodów świętomarcińskich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 xml:space="preserve">Cele szczegółowe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rPr>
          <w:rFonts w:ascii="Calibri" w:hAnsi="Calibri" w:eastAsia="Times New Roman" w:cs="Calibri"/>
          <w:i/>
          <w:i/>
          <w:i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zna legendę o Św. Marcini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160"/>
        <w:ind w:left="709" w:hanging="283"/>
        <w:rPr>
          <w:rFonts w:ascii="Calibri" w:hAnsi="Calibri" w:eastAsia="Times New Roman" w:cs="Calibri"/>
          <w:i/>
          <w:i/>
          <w:i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zna tradycję pochodów świętomarciński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160"/>
        <w:ind w:left="720" w:hanging="283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potrafi zaśpiewać piosenkę tematyczn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160"/>
        <w:ind w:left="720" w:hanging="283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zna kilka podstawowych słówek związanych z legendą o Św. Marcini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240" w:before="0" w:after="280"/>
        <w:ind w:left="720" w:hanging="283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ko uczestniczy aktywnie w zabawach językowy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hanging="284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 xml:space="preserve">Materiały i pomoce dydaktyczn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141"/>
        <w:outlineLvl w:val="2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nagranie (np. reportażu „Schlesien Journal”) z pochodu świętomarcińskiego,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567" w:hanging="141"/>
        <w:outlineLvl w:val="2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przygotowane wcześniej lampiony,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567" w:hanging="141"/>
        <w:outlineLvl w:val="2"/>
        <w:rPr/>
      </w:pP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>piosenka „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eastAsia="pl-PL"/>
        </w:rPr>
        <w:t>Ich geh’ mit meiner Laterne</w:t>
      </w: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>” i/lub „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eastAsia="pl-PL"/>
        </w:rPr>
        <w:t>Laterne, Laterne, Sonne, Mond und Sterne</w:t>
      </w: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>” i/lub „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eastAsia="pl-PL"/>
        </w:rPr>
        <w:t>Sankt Martin</w:t>
      </w: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 xml:space="preserve">” (youtube),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567" w:hanging="141"/>
        <w:outlineLvl w:val="2"/>
        <w:rPr/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karty obrazkowe z pierwszej lekcji o Św. Marcinie (rozwieszone wzdłuż planowanej trasy pochodu, chronologicznie według występowania w legendzie)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567" w:hanging="141"/>
        <w:outlineLvl w:val="2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zabawkowy koń lub głowa konia na kij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Czas jednostki dydaktycznej: 60 minu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 xml:space="preserve">Przebieg lekcji: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426" w:hanging="36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Faza organizacyjna (10 minut)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Powitanie piosenką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„Hallo, hallo, schön, dass du da bist”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 lub inną, zgodnie z rytuałem grupy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 xml:space="preserve">Krótkie wprowadzenie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eastAsia="pl-PL"/>
        </w:rPr>
        <w:t>„Heute sprechen wir weiter über St. Martin”</w:t>
      </w:r>
    </w:p>
    <w:p>
      <w:pPr>
        <w:pStyle w:val="Normal"/>
        <w:numPr>
          <w:ilvl w:val="0"/>
          <w:numId w:val="11"/>
        </w:numPr>
        <w:spacing w:lineRule="auto" w:line="240" w:before="0" w:after="160"/>
        <w:ind w:left="426" w:hanging="36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Faza wprowadzająca (10 minut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Nauczyciel/(-ka) pyta dzieci, czy pamiętają legendę o św. Marcinie (wspólne powtórzenie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Dzieci oglądają reportaż o pochodzie świętomarcińskim (np. „Schlesien Journal” na youtube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0" w:after="280"/>
        <w:rPr/>
      </w:pPr>
      <w:r>
        <w:rPr>
          <w:rFonts w:eastAsia="Calibri" w:cs="Calibri" w:ascii="Calibri" w:hAnsi="Calibri"/>
          <w:kern w:val="0"/>
          <w:sz w:val="24"/>
          <w:szCs w:val="24"/>
          <w:lang w:val="pl-PL" w:eastAsia="pl-PL"/>
        </w:rPr>
        <w:t xml:space="preserve">   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Omówienie tradycji pochodów świętomarcińskich, wyjaśnienie, że w Niemczech biorą w nich udział dzieci z całego miasta, niezależnie od wyznawanej religi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3. Faza realizacyjna (35 minut)</w:t>
      </w:r>
    </w:p>
    <w:p>
      <w:pPr>
        <w:pStyle w:val="Normal"/>
        <w:spacing w:lineRule="auto" w:line="240" w:before="280" w:after="280"/>
        <w:ind w:left="284" w:hanging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i odgrywają swój własny pochód świętomarcińsk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" w:hAnsi="Calibri" w:eastAsia="Times New Roman" w:cs="Calibri"/>
          <w:kern w:val="0"/>
          <w:sz w:val="24"/>
          <w:szCs w:val="24"/>
          <w:u w:val="single"/>
          <w:lang w:val="pl-PL" w:eastAsia="pl-PL"/>
        </w:rPr>
      </w:pPr>
      <w:r>
        <w:rPr>
          <w:rFonts w:eastAsia="Times New Roman" w:cs="Calibri" w:ascii="Calibri" w:hAnsi="Calibri"/>
          <w:bCs/>
          <w:kern w:val="0"/>
          <w:sz w:val="24"/>
          <w:szCs w:val="24"/>
          <w:u w:val="single"/>
          <w:lang w:val="pl-PL" w:eastAsia="pl-PL"/>
        </w:rPr>
        <w:t>Geneza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1134" w:hanging="414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wtórzenie legendy o Św. Marcinie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1134" w:hanging="414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wtórzenie słownictw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414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0" w:before="0" w:after="280"/>
        <w:rPr>
          <w:rFonts w:ascii="Calibri" w:hAnsi="Calibri" w:eastAsia="Times New Roman" w:cs="Calibri"/>
          <w:kern w:val="0"/>
          <w:sz w:val="24"/>
          <w:szCs w:val="24"/>
          <w:u w:val="single"/>
          <w:lang w:val="pl-PL" w:eastAsia="pl-PL"/>
        </w:rPr>
      </w:pPr>
      <w:r>
        <w:rPr>
          <w:rFonts w:eastAsia="Times New Roman" w:cs="Calibri" w:ascii="Calibri" w:hAnsi="Calibri"/>
          <w:bCs/>
          <w:kern w:val="0"/>
          <w:sz w:val="24"/>
          <w:szCs w:val="24"/>
          <w:u w:val="single"/>
          <w:lang w:val="pl-PL" w:eastAsia="pl-PL"/>
        </w:rPr>
        <w:t>Pochód</w:t>
      </w:r>
    </w:p>
    <w:p>
      <w:pPr>
        <w:pStyle w:val="Normal"/>
        <w:numPr>
          <w:ilvl w:val="1"/>
          <w:numId w:val="11"/>
        </w:numPr>
        <w:spacing w:lineRule="auto" w:line="240" w:before="0" w:after="160"/>
        <w:ind w:left="1134" w:hanging="414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Dzieci ustawiają się ze swoimi lampionami. Jeśli planujemy nasz pochód na zewnątrz, pomagamy dzieciom w ubraniu się. </w:t>
      </w:r>
    </w:p>
    <w:p>
      <w:pPr>
        <w:pStyle w:val="Normal"/>
        <w:numPr>
          <w:ilvl w:val="1"/>
          <w:numId w:val="11"/>
        </w:numPr>
        <w:spacing w:lineRule="auto" w:line="240" w:before="0" w:after="280"/>
        <w:ind w:left="1134" w:hanging="414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chód świętomarciński. Na początku idzie „jeździec” z „koniem”, a za nim dzieci z lampionami, śpiewające piosenkę lub piosenki. Pochód zatrzymuje się przy obrazkach. Za każdym razem powtarzane jest dane słówko w języku niemieckim i opowiadany fragment legendy z nim związany (rycerz, miecz, koń – żebrak, płaszcz – biskup, gęsi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pl-PL" w:eastAsia="pl-PL"/>
        </w:rPr>
        <w:t>4. Faza końcowa (5 minut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Dzieci wracają do sali.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Calibri" w:hAnsi="Calibri" w:eastAsia="Times New Roman" w:cs="Calibri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>Pochwalenie dzieci za aktywne uczestniczenie w lekcji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Pożegnanie: </w:t>
      </w:r>
      <w:r>
        <w:rPr>
          <w:rFonts w:eastAsia="Times New Roman" w:cs="Calibri" w:ascii="Calibri" w:hAnsi="Calibri"/>
          <w:i/>
          <w:iCs/>
          <w:kern w:val="0"/>
          <w:sz w:val="24"/>
          <w:szCs w:val="24"/>
          <w:lang w:val="pl-PL" w:eastAsia="pl-PL"/>
        </w:rPr>
        <w:t>„Tschüss, Kinder!”</w:t>
      </w:r>
      <w:r>
        <w:rPr>
          <w:rFonts w:eastAsia="Times New Roman" w:cs="Calibri" w:ascii="Calibri" w:hAnsi="Calibri"/>
          <w:kern w:val="0"/>
          <w:sz w:val="24"/>
          <w:szCs w:val="24"/>
          <w:lang w:val="pl-PL" w:eastAsia="pl-PL"/>
        </w:rPr>
        <w:t xml:space="preserve">(ewentualnie piosenka na zakończenie zgodnie z rytuałem grupy) </w:t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Times New Roman" w:cs="Calibri"/>
          <w:color w:val="00B0F0"/>
          <w:kern w:val="0"/>
          <w:sz w:val="24"/>
          <w:szCs w:val="24"/>
          <w:lang w:val="pl-PL" w:eastAsia="pl-PL"/>
        </w:rPr>
      </w:pPr>
      <w:r>
        <w:rPr>
          <w:rFonts w:eastAsia="Times New Roman" w:cs="Calibri" w:ascii="Calibri" w:hAnsi="Calibri"/>
          <w:color w:val="00B0F0"/>
          <w:kern w:val="0"/>
          <w:sz w:val="24"/>
          <w:szCs w:val="24"/>
          <w:lang w:val="pl-PL"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" w:ascii="Calibri" w:hAnsi="Calibri"/>
          <w:i/>
          <w:kern w:val="0"/>
          <w:sz w:val="24"/>
          <w:szCs w:val="24"/>
          <w:lang w:val="pl-PL" w:eastAsia="pl-PL"/>
        </w:rPr>
        <w:t>Ilustracje do powyższego scenariusza zostały wygenerowane przez ChatGPT.</w:t>
      </w:r>
    </w:p>
    <w:sectPr>
      <w:footerReference w:type="default" r:id="rId5"/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t xml:space="preserve">Program: Ich und meine Heimat / obszar tematyczny 11: Św. Marcin – legenda pewnego bohatera. </w:t>
      <w:br/>
      <w:t>Autorka: Emilia Wójcik</w:t>
    </w:r>
  </w:p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160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Aptos Display"/>
      <w:color w:val="0F4761"/>
      <w:kern w:val="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Aptos Display"/>
      <w:color w:val="0F4761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0F4761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0F4761"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0F4761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  <w:kern w:val="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  <w:lang w:val="de-DE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  <w:lang w:val="de-DE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  <w:lang w:val="de-DE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  <w:lang w:val="de-DE"/>
    </w:rPr>
  </w:style>
  <w:style w:type="character" w:styleId="Nagwek5Znak">
    <w:name w:val="Nagłówek 5 Znak"/>
    <w:qFormat/>
    <w:rPr>
      <w:rFonts w:eastAsia="Times New Roman" w:cs="Times New Roman"/>
      <w:color w:val="0F4761"/>
      <w:lang w:val="de-DE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  <w:lang w:val="de-DE"/>
    </w:rPr>
  </w:style>
  <w:style w:type="character" w:styleId="Nagwek7Znak">
    <w:name w:val="Nagłówek 7 Znak"/>
    <w:qFormat/>
    <w:rPr>
      <w:rFonts w:eastAsia="Times New Roman" w:cs="Times New Roman"/>
      <w:color w:val="595959"/>
      <w:lang w:val="de-DE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  <w:lang w:val="de-DE"/>
    </w:rPr>
  </w:style>
  <w:style w:type="character" w:styleId="Nagwek9Znak">
    <w:name w:val="Nagłówek 9 Znak"/>
    <w:qFormat/>
    <w:rPr>
      <w:rFonts w:eastAsia="Times New Roman" w:cs="Times New Roman"/>
      <w:color w:val="272727"/>
      <w:lang w:val="de-DE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  <w:lang w:val="de-DE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  <w:lang w:val="de-DE"/>
    </w:rPr>
  </w:style>
  <w:style w:type="character" w:styleId="CytatZnak">
    <w:name w:val="Cytat Znak"/>
    <w:qFormat/>
    <w:rPr>
      <w:i/>
      <w:iCs/>
      <w:color w:val="404040"/>
      <w:lang w:val="de-DE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  <w:lang w:val="de-DE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qFormat/>
    <w:rPr>
      <w:kern w:val="2"/>
      <w:sz w:val="22"/>
      <w:szCs w:val="22"/>
      <w:lang w:val="de-DE"/>
    </w:rPr>
  </w:style>
  <w:style w:type="character" w:styleId="StopkaZnak">
    <w:name w:val="Stopka Znak"/>
    <w:qFormat/>
    <w:rPr>
      <w:kern w:val="2"/>
      <w:sz w:val="22"/>
      <w:szCs w:val="22"/>
      <w:lang w:val="de-DE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de-D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95959"/>
      <w:spacing w:val="15"/>
      <w:kern w:val="0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0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3hmPY6RcZs" TargetMode="External"/><Relationship Id="rId3" Type="http://schemas.openxmlformats.org/officeDocument/2006/relationships/hyperlink" Target="https://www.youtube.com/watch?v=D5YepQhnBsY" TargetMode="External"/><Relationship Id="rId4" Type="http://schemas.openxmlformats.org/officeDocument/2006/relationships/hyperlink" Target="https://www.youtube.com/watch?v=lGlMTRxxh2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10:19:00Z</dcterms:created>
  <dc:creator>Grzegorz Bielecki</dc:creator>
  <dc:description/>
  <cp:keywords/>
  <dc:language>en-US</dc:language>
  <cp:lastModifiedBy>Aleksandra Łyp-Bielecka</cp:lastModifiedBy>
  <dcterms:modified xsi:type="dcterms:W3CDTF">2025-12-09T21:24:00Z</dcterms:modified>
  <cp:revision>15</cp:revision>
  <dc:subject/>
  <dc:title/>
</cp:coreProperties>
</file>